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TECHNICZN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Utwardzenie drogi gminnej o nr ewid. gruntu 1105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awicz (obręb Sarnowa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wardzenie drogi dokonane zostanie na działce o nr ewidencyjnych: 1105 położonej w Rawiczu (obręb Sarnowa), w granicach istniejącego pasa drogowego. Po przebudowie nie zmienią się parametry techniczno – użytkowe dro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Stan istniejąc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Aktualnie pas drogowy posiada nawie</w:t>
      </w:r>
      <w:r>
        <w:rPr>
          <w:rFonts w:cs="Arial" w:ascii="Arial" w:hAnsi="Arial"/>
          <w:color w:val="000000"/>
          <w:sz w:val="22"/>
          <w:szCs w:val="22"/>
        </w:rPr>
        <w:t>rzchnię ulepszoną, wzmocnioną materiałem budowla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Stan projektowan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Na odcinku długości 23,60 metrów, wykonane zostanie utwardzenie nawierzchni z </w:t>
        <w:tab/>
        <w:t xml:space="preserve">kostki brukowej betonowej na szerokości od ok 4 metrów do ok. 4.75 metrów. </w:t>
        <w:tab/>
      </w:r>
      <w:r>
        <w:rPr>
          <w:rFonts w:cs="Arial" w:ascii="Arial" w:hAnsi="Arial"/>
          <w:sz w:val="22"/>
          <w:szCs w:val="22"/>
        </w:rPr>
        <w:t>Projektowany przekrój mieści się w obrębie istniejącego pasa drogi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Konstrukcja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</w:rPr>
        <w:t>Przebudowa drogi polegać będzi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  <w:t>wykonaniu koryta drogi o gł. 20 cm wraz z profilowaniem i zagęszczeniem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  <w:t>wykonaniu podbudowy betonowej o grubości po zagęszczeniu 10 cm pielęgnowanej piaskiem i wod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color w:val="000000"/>
          <w:sz w:val="22"/>
          <w:szCs w:val="22"/>
          <w:lang w:val="zxx"/>
        </w:rPr>
        <w:t>wykonaniu podsypki piaskowo – cementowej, gr. 3c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zxx"/>
        </w:rPr>
        <w:t>ułożeniu nawierzchni z kostki brukowej betonowej, gr. 8 c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przełożeniu istniejącego chodnik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ykonaniu krawężnika obniżonego do 4cm względem jezdni.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twardzona droga wykonana zostanie ze spadkiem jednostronnym, poprzecznym 2% do istniejącej jezdni. Odwodnienie drogi odbywać się będzie powierzchniowo z odprowadzeniem do istniejących wpustów ulicznych.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nyWeb"/>
        <w:widowControl/>
        <w:tabs>
          <w:tab w:val="clear" w:pos="709"/>
          <w:tab w:val="left" w:pos="722" w:leader="none"/>
        </w:tabs>
        <w:bidi w:val="0"/>
        <w:spacing w:before="0" w:after="0"/>
        <w:ind w:left="9" w:right="0" w:hanging="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szystkie roboty oraz materiały muszą odpowiadać wymaganiom polskich norm oraz być zgodne ze Szczegółowymi Specyfikacjami Technicznymi wydanymi na podstawie Zarządzenia nr 3 z 18 lutego 1994 r. , Generalnego Dyrektora Dróg Publicznych 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wiązania techniczne są zgodne z Rozporządzeniem Ministra Transportu i Gospodarki Morskiej z dnia 2 marca 1999 roku w sprawie warunków technicznych, jakim powinny odpowiadać drogi publiczne i ich usytuowanie (DU nr 43)  - Wytyczne Projektowania Ulic , Generalna Dyrekcja Dróg Publicznych Warszawa 1992 rok.</w:t>
      </w:r>
    </w:p>
    <w:p>
      <w:pPr>
        <w:pStyle w:val="NormalnyWeb"/>
        <w:widowControl/>
        <w:bidi w:val="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ziemne będą prowadzone na niewielkiej głębokości i nie mają wpływu na istniejącą infrastrukturę techniczną podziemną.</w:t>
      </w:r>
    </w:p>
    <w:p>
      <w:pPr>
        <w:pStyle w:val="NormalnyWeb"/>
        <w:spacing w:before="0" w:after="0"/>
        <w:ind w:left="187" w:right="0" w:firstLine="5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708" w:right="-108" w:first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Aleksandra Szymanowska</w:t>
      </w:r>
    </w:p>
    <w:sectPr>
      <w:type w:val="nextPage"/>
      <w:pgSz w:w="11906" w:h="16838"/>
      <w:pgMar w:left="1275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3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cs="Wingdings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7:00Z</dcterms:created>
  <dc:creator>pgrunt</dc:creator>
  <dc:description/>
  <dc:language>en-US</dc:language>
  <cp:lastModifiedBy>pgrunt</cp:lastModifiedBy>
  <cp:lastPrinted>2016-09-13T08:40:00Z</cp:lastPrinted>
  <dcterms:modified xsi:type="dcterms:W3CDTF">2016-09-13T07:48:00Z</dcterms:modified>
  <cp:revision>22</cp:revision>
  <dc:subject/>
  <dc:title>OPIS TECHNICZNY</dc:title>
</cp:coreProperties>
</file>